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492887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9450475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